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utils 0.6.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ric Bischoff, Mark Galassi, Jochem Huhmann, Steve Cheng, and Frederik Fouvry; GPL 2.0 Packager : Eric Bischoff &lt;eric@caldera.de&gt;, Mark Galassi &lt;rosalia@galass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Fouv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ve Cheng &lt;steve@ggi-project.org&gt; PP This program is free software; you can redistribute it and/or modify it under the terms of the GNU General Public License as published by the Free Software Foundation; either version 2, or (at your option) any later version. PP You should have received a copy of the GNU General Public License along with this program; see the file \fICOPYING\fR\&amp;. If not, please write to the Free Software Foundation, 675 Mass Ave, Cambridge, MA 02139,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ve Cheng &lt;steve@ggi-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ve Cheng &lt;Email&gt;steve@ggi-project.org&lt;/email&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05:00Z</dcterms:created>
  <dc:creator>Navia</dc:creator>
  <dc:description/>
  <cp:keywords/>
  <dc:language>en-US</dc:language>
  <cp:lastModifiedBy>lingsheng</cp:lastModifiedBy>
  <dcterms:modified xsi:type="dcterms:W3CDTF">2020-01-17T0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G6rrtToT+MsywljOdnBFY6lCZ4+laaTnYahiHm2Uu/3pIsf+AAmA/JloPYvNT88smzVQ4Df
7vZmQKGG+as39PwP0BIeNMDl8V0fkMEgIbmMBmF+i6oQWKMLXidwK6JoExO1gv5LEso3kCpL
AMG8/qValExoZryDJb180/m1NQfND3sXDKMSQpGD34KocKUddeLiys50EUMqUK7yznD7Pyp8
/bxLmwncbC05zaN+s8</vt:lpwstr>
  </property>
  <property fmtid="{D5CDD505-2E9C-101B-9397-08002B2CF9AE}" pid="3" name="_2015_ms_pID_7253431">
    <vt:lpwstr>M+KC14AaPrzGtzra8sdjn+FAm+3H+RlvDW0ahfoXIUPV951RC2R/NN
3K7VbShTtESN48gaBKvKykaLB0xTNVrzl++eROJmLdkPQveu6LQsr9vaUffxB0+7r0oUjJe4
t11pJw0W1IxIkjAsiHKO8xm3hyc8JxNJuC6K6lLjSN0XiUIFYPRKkutjCqOfUEDvLCbEDaC3
VPwPtx9LMwT8jDDvUXpCuDc+K4EcSiKg0jkn</vt:lpwstr>
  </property>
  <property fmtid="{D5CDD505-2E9C-101B-9397-08002B2CF9AE}" pid="4" name="_2015_ms_pID_7253431_00">
    <vt:lpwstr>_2015_ms_pID_7253431</vt:lpwstr>
  </property>
  <property fmtid="{D5CDD505-2E9C-101B-9397-08002B2CF9AE}" pid="5" name="_2015_ms_pID_7253432">
    <vt:lpwstr>X7yuI3RIG5NCKjAbr19GdUvFqMhCtUDoEN9d
J7qUn+mIenLhlSY4UjGcbnuoT5ZCCvqzi7/AUcdqroObYKyD1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245</vt:lpwstr>
  </property>
</Properties>
</file>